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rPr>
      </w:pPr>
      <w:r>
        <w:rPr>
          <w:b/>
          <w:bCs/>
          <w:sz w:val="28"/>
          <w:u w:val="single"/>
        </w:rPr>
        <w:t>8. Základní informace o trhu práce</w:t>
      </w:r>
    </w:p>
    <w:p>
      <w:pPr>
        <w:pStyle w:val="Normal"/>
        <w:rPr>
          <w:b/>
          <w:b/>
          <w:bCs/>
          <w:sz w:val="22"/>
          <w:u w:val="single"/>
        </w:rPr>
      </w:pPr>
      <w:r>
        <w:rPr>
          <w:b/>
          <w:bCs/>
          <w:sz w:val="22"/>
          <w:u w:val="single"/>
        </w:rPr>
      </w:r>
    </w:p>
    <w:p>
      <w:pPr>
        <w:pStyle w:val="Normal"/>
        <w:rPr>
          <w:sz w:val="22"/>
        </w:rPr>
      </w:pPr>
      <w:r>
        <w:rPr>
          <w:sz w:val="22"/>
        </w:rPr>
      </w:r>
    </w:p>
    <w:p>
      <w:pPr>
        <w:pStyle w:val="Normal"/>
        <w:rPr>
          <w:sz w:val="22"/>
        </w:rPr>
      </w:pPr>
      <w:r>
        <w:rPr>
          <w:sz w:val="22"/>
        </w:rPr>
      </w:r>
    </w:p>
    <w:p>
      <w:pPr>
        <w:pStyle w:val="TextBody"/>
        <w:widowControl w:val="false"/>
        <w:numPr>
          <w:ilvl w:val="0"/>
          <w:numId w:val="0"/>
        </w:numPr>
        <w:outlineLvl w:val="0"/>
        <w:rPr/>
      </w:pPr>
      <w:r>
        <w:rPr>
          <w:rFonts w:cs="Times New Roman" w:ascii="Times New Roman" w:hAnsi="Times New Roman"/>
        </w:rPr>
        <w:tab/>
      </w:r>
      <w:r>
        <w:rPr>
          <w:rFonts w:cs="Times New Roman" w:ascii="Times New Roman" w:hAnsi="Times New Roman"/>
          <w:sz w:val="24"/>
        </w:rPr>
        <w:t xml:space="preserve">Dnem 1. října 2004 vstoupil v platnost nový zákon č. 435/2004 Sb., o zaměstnanosti, ve znění pozdějších předpisů, který je v souladu s právem Evropských společenství a který upravuje zabezpečování státní politiky zaměstnanosti, jejímž cílem je dosažení plné zaměstnanosti a ochrana proti nezaměstnanosti. K dosažení tohoto cíle využívá státní politika zaměstnanosti i systém nástrojů aktivní politiky zaměstnanosti, které jsou uplatňovány jednak ze strany úřadů práce (poradenství, rekvalifikace, společensky účelná pracovní místa, veřejně prospěšné práce, pracovní rehabilitace osob se ZP, příspěvky na vytvoření či částečnou úhradu provozních nákladů chráněné pracovní dílny či chráněného pracovního místa pro osobu se ZP, překlenovací příspěvek, příspěvek na dopravu zaměstnanců, příspěvek na zapracování, příspěvek při přechodu na nový podnikatelským program), jednak Ministerstvem práce a sociálních věcí prostřednictvím Správy služeb zaměstnanosti (investiční pobídky, cílené programy k řešení zaměstnanosti včetně programu na podporu obnovy nebo technického zhodnocení hmotného investičního majetku, který slouží k pracovnímu uplatnění osob ze ZP – v rámci tohoto programu může být zaměstnavatelům zaměstnávajícím více než 50 % osob se ZP poskytnut příspěvek až do výše 70 % pořizovací ceny tohoto majetku). Od 1. července 2000 je součástí politiky zaměstnanosti i zákonem stanovené vyplácení mzdových nároků zaměstnanců, jejichž zaměstnavatelé nejsou schopni tyto nároky v důsledku platební neschopnosti uspokojovat. </w:t>
      </w:r>
    </w:p>
    <w:p>
      <w:pPr>
        <w:pStyle w:val="Zkladntextodsazen3"/>
        <w:rPr/>
      </w:pPr>
      <w:r>
        <w:rPr/>
        <w:t>Aktivní politika zaměstnanosti je souhrnem opatření, která napomáhají sociální průchodnosti ekonomické reformy, sociálně ekonomickému rozvoji v regionech, strukturálním změnám zaměstnanosti, snižují finanční náročnost státního rozpočtu na pasivní politiku zaměstnanosti, podněcují k hledání nových forem a metod aktivního využívání lidských zdrojů, podporují sledovaný směr hospodářského rozvoje a umožňují zapojení jednotlivých skupin uchazečů do zaměstnání a snížení míry nezaměstnanosti. Aktivní politice zaměstnanosti se přičítá i významná role při přesunu pracovní síly mezi sektory hospodářství v prvních letech transformace, zejména pak při vzniku malého a středního podnikání v letech 1991 – 1993.</w:t>
      </w:r>
    </w:p>
    <w:p>
      <w:pPr>
        <w:pStyle w:val="TextBody"/>
        <w:ind w:firstLine="705"/>
        <w:rPr/>
      </w:pPr>
      <w:r>
        <w:rPr>
          <w:rFonts w:cs="Times New Roman" w:ascii="Times New Roman" w:hAnsi="Times New Roman"/>
          <w:color w:val="000000"/>
          <w:sz w:val="24"/>
        </w:rPr>
        <w:t xml:space="preserve">Těžiště současné politiky zaměstnanosti se v souladu s principy politiky zaměstnanosti členských států EU přesouvá od pouhého hmotného zabezpečení osoby postižené nezaměstnaností (tj. od pasivních opatření v podobě pobírání dávek) k aktivnímu přístupu k řešení tíživé situace nezaměstnaného. Cílem takového přístupu je návrat na trh práce či prevence nezaměstnanosti. </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Times New Roman" w:hAnsi="Times New Roman" w:cs="Times New Roman"/>
          <w:color w:val="000000"/>
          <w:sz w:val="24"/>
        </w:rPr>
      </w:pPr>
      <w:r>
        <w:rPr>
          <w:rFonts w:cs="Times New Roman" w:ascii="Times New Roman" w:hAnsi="Times New Roman"/>
          <w:color w:val="000000"/>
          <w:sz w:val="24"/>
        </w:rPr>
        <w:tab/>
        <w:t xml:space="preserve">Politika zaměstnanosti se proto v současné době zaměřuje na podporu aktivního přístupu, tj. zejména na využití rekvalifikací, dále na podporu vytváření nových pracovních míst, adaptabilitu a flexibilitu pracovní síly a zaměstnatelnost. Politika zaměstnanosti není v tomto pojetí jen záležitostí resortu Ministerstva práce a sociálních věcí, ale je provázána s ostatními resortními politikami, především pak s ekonomickou, sociální, regionální a vzdělávací politikou vlády. </w:t>
      </w:r>
    </w:p>
    <w:p>
      <w:pPr>
        <w:pStyle w:val="TextBody"/>
        <w:rPr/>
      </w:pPr>
      <w:r>
        <w:rPr>
          <w:rFonts w:cs="Times New Roman" w:ascii="Times New Roman" w:hAnsi="Times New Roman"/>
          <w:color w:val="000000"/>
          <w:sz w:val="24"/>
        </w:rPr>
        <w:tab/>
        <w:t xml:space="preserve">Přístup k politice zaměstnanosti byl rozpracován Ministerstvem práce a sociálních věcí – Správou služeb zaměstnanosti v Národním plánu zaměstnanosti (NPZ) již v roce 1999. Směry politiky zaměstnanosti stanovené v NPZ byly od roku 2001 dále rozpracovány v Národních akčních plánech zaměstnanosti, schvalovaných usnesením vlády pro příslušný </w:t>
      </w:r>
      <w:r>
        <w:rPr>
          <w:rFonts w:cs="Times New Roman" w:ascii="Times New Roman" w:hAnsi="Times New Roman"/>
          <w:sz w:val="24"/>
        </w:rPr>
        <w:t>kalendářní rok.</w:t>
      </w:r>
    </w:p>
    <w:p>
      <w:pPr>
        <w:pStyle w:val="Zkladntextodsazen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árodní akční plán zaměstnanosti (dále jen „NAPZ“) na roky 2004 - 2006 navazoval na předchozí dokumenty v oblasti zaměstnanosti schválené vládou ČR. Jeho cílem bylo sladit realizaci politiky zaměstnanosti všech zainteresovaných resortů a sociálních partnerů. </w:t>
      </w:r>
    </w:p>
    <w:p>
      <w:pPr>
        <w:pStyle w:val="Zkladntextodsazen2"/>
        <w:rPr>
          <w:rFonts w:ascii="Times New Roman" w:hAnsi="Times New Roman" w:cs="Times New Roman"/>
        </w:rPr>
      </w:pPr>
      <w:r>
        <w:rPr>
          <w:rFonts w:cs="Times New Roman" w:ascii="Times New Roman" w:hAnsi="Times New Roman"/>
        </w:rPr>
        <w:t>Členské státy EU s Evropskou Radou a následně Evropskou komisí provedly tzv. revizi Lisabonského procesu v první polovině roku 2005, následně zformovaly nové Integrované směry Evropské strategie zaměstnanosti, které byly zahrnuty do tzv. Národních reformních programů, které sjednotily politiky dotýkající se jak hospodářské oblasti, tak oblasti politiky zaměstnanosti. Česká republika proto zpracovala na podzim roku 2005 tzv. Národní Lisabonský program na období 2005 – 2008, který nahrazuje doposud zpracovávané Národní akční plány zaměstnanosti.</w:t>
      </w:r>
    </w:p>
    <w:p>
      <w:pPr>
        <w:pStyle w:val="Zkladntext2"/>
        <w:ind w:firstLine="708"/>
        <w:rPr>
          <w:szCs w:val="24"/>
          <w:lang w:val="cs-CZ"/>
        </w:rPr>
      </w:pPr>
      <w:r>
        <w:rPr>
          <w:szCs w:val="24"/>
          <w:lang w:val="cs-CZ"/>
        </w:rPr>
        <w:t>Politika zaměstnanosti se proto v souladu s opatřeními NPR ČR zaměřuje v období 2005 – 2008 na řešení klíčových strukturálních problémů trhu práce ve třech oblastech – zvýšení flexibility trhu práce, začleňování do trhu práce a na oblast vzdělávání. Zejména se jedná o řešení problémů, jako je profesní a regionální mobilita zaměstnanců, revize nedostatečně motivujícího systému sociálních dávek, snížení vysokého daňového zatížení práce (zejména nízkopříjmových skupin) a postupné vybudování systému celoživotního učení.</w:t>
      </w:r>
    </w:p>
    <w:p>
      <w:pPr>
        <w:pStyle w:val="Normal"/>
        <w:ind w:firstLine="708"/>
        <w:jc w:val="both"/>
        <w:rPr>
          <w:szCs w:val="24"/>
          <w:lang w:val="cs-CZ"/>
        </w:rPr>
      </w:pPr>
      <w:r>
        <w:rPr>
          <w:szCs w:val="24"/>
          <w:lang w:val="cs-CZ"/>
        </w:rPr>
      </w:r>
    </w:p>
    <w:sectPr>
      <w:type w:val="nextPage"/>
      <w:pgSz w:w="11906" w:h="16838"/>
      <w:pgMar w:left="1417" w:right="1417" w:gutter="0" w:header="0" w:top="125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widowControl w:val="false"/>
      <w:numPr>
        <w:ilvl w:val="1"/>
        <w:numId w:val="1"/>
      </w:numP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702"/>
      <w:jc w:val="both"/>
    </w:pPr>
    <w:rPr>
      <w:rFonts w:ascii="Arial" w:hAnsi="Arial" w:cs="Arial"/>
      <w:sz w:val="22"/>
    </w:rPr>
  </w:style>
  <w:style w:type="paragraph" w:styleId="Zkladntext2">
    <w:name w:val="Základní text 2"/>
    <w:basedOn w:val="Normal"/>
    <w:qFormat/>
    <w:pPr>
      <w:jc w:val="both"/>
    </w:pPr>
    <w:rPr>
      <w:szCs w:val="20"/>
      <w:lang w:val="en-GB"/>
    </w:rPr>
  </w:style>
  <w:style w:type="paragraph" w:styleId="Zkladntextodsazen2">
    <w:name w:val="Základní text odsazený 2"/>
    <w:basedOn w:val="Normal"/>
    <w:qFormat/>
    <w:pPr>
      <w:ind w:firstLine="708"/>
      <w:jc w:val="both"/>
    </w:pPr>
    <w:rPr>
      <w:rFonts w:ascii="Arial" w:hAnsi="Arial" w:cs="Arial"/>
    </w:rPr>
  </w:style>
  <w:style w:type="paragraph" w:styleId="Zkladntextodsazen3">
    <w:name w:val="Základní text odsazený 3"/>
    <w:basedOn w:val="Normal"/>
    <w:qFormat/>
    <w:pPr>
      <w:ind w:firstLine="708"/>
      <w:jc w:val="both"/>
    </w:pPr>
    <w:rPr>
      <w:color w:val="000000"/>
      <w:szCs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9:17:00Z</dcterms:created>
  <dc:creator>P.P.</dc:creator>
  <dc:description/>
  <cp:keywords/>
  <dc:language>en-US</dc:language>
  <cp:lastModifiedBy>Soukup</cp:lastModifiedBy>
  <cp:lastPrinted>2006-09-07T14:02:00Z</cp:lastPrinted>
  <dcterms:modified xsi:type="dcterms:W3CDTF">2006-09-13T09:17:00Z</dcterms:modified>
  <cp:revision>2</cp:revision>
  <dc:subject/>
  <dc:title>8</dc:title>
</cp:coreProperties>
</file>