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sz w:val="28"/>
          <w:u w:val="single"/>
        </w:rPr>
      </w:pPr>
      <w:r>
        <w:rPr>
          <w:b/>
          <w:sz w:val="28"/>
          <w:u w:val="single"/>
        </w:rPr>
        <w:t>4. Nemocenské pojištění</w:t>
      </w:r>
    </w:p>
    <w:p>
      <w:pPr>
        <w:pStyle w:val="Normln"/>
        <w:spacing w:lineRule="auto" w:line="312"/>
        <w:rPr>
          <w:b/>
          <w:b/>
          <w:sz w:val="24"/>
          <w:u w:val="single"/>
        </w:rPr>
      </w:pPr>
      <w:r>
        <w:rPr>
          <w:b/>
          <w:sz w:val="24"/>
          <w:u w:val="single"/>
        </w:rPr>
      </w:r>
    </w:p>
    <w:p>
      <w:pPr>
        <w:pStyle w:val="Normln"/>
        <w:spacing w:lineRule="auto" w:line="312"/>
        <w:jc w:val="both"/>
        <w:rPr>
          <w:sz w:val="24"/>
        </w:rPr>
      </w:pPr>
      <w:r>
        <w:rPr>
          <w:sz w:val="24"/>
        </w:rPr>
        <w:tab/>
        <w:t>V současné době existují v ČR tři soustavy nemocenského pojištění, a to nemocenské pojištění zaměstnanců, příslušníků ozbrojených sil a osob samostatně výdělečně činných. Každá z nich je upravena samostatnými právními normami. K zásadním změnám v oblasti nemocenského pojištění došlo v letech 1993 - 1995. Od 1. 1. 1993 se v souvislosti s daňovou reformou vypočítává výše dávek nemocenského pojištění z hrubého příjmu (namísto čistého) a poskytování dávek za pracovní dny se změnilo na poskytování za kalendářní dny. Od 1. 1. 1994 byla s ohledem na růst příjmů zvýšena maximální hranice příjmu, z něhož se tyto dávky vypočítávají (ze 190 Kč na 270 Kč). Tento rok také přinesl možnost dobrovolného nemocenského pojištění pro osoby samostatně výdělečně činné. V souvislosti se zavedením systému státní sociální podpory byly v roce 1995 některé dávky nemocenského pojištění převedeny do tohoto systému, takže v systému nemocenského pojištění zůstaly pouze tyto 4 dávky: nemocenské, podpora při ošetřování člena rodiny, peněžitá pomoc v mateřství a vyrovnávací příspěvek v těhotenství a mateřství.</w:t>
      </w:r>
    </w:p>
    <w:p>
      <w:pPr>
        <w:pStyle w:val="Normln"/>
        <w:spacing w:lineRule="auto" w:line="312" w:before="120" w:after="0"/>
        <w:jc w:val="both"/>
        <w:rPr/>
      </w:pPr>
      <w:r>
        <w:rPr>
          <w:sz w:val="24"/>
        </w:rPr>
        <w:tab/>
        <w:t>Výše dávek nemocenského pojištění se odvozuje od výše příjmů, z nichž se platí pojistné na sociální zabezpečení (tzv. vyměřovací základ). Výše příjmů se zjišťuje za rozhodné období, které se od 1. 1. 2004 prodloužilo z kalendářního čtvrtletí na 12 kalendářních měsíců předcházejících vzniku pracovní neschopnosti. Výše dávky se stanoví z denního průměru těchto příjmů, tzv. denního vyměřovacího základu, který je stanoveným způsobem limitován. Maximální hranice denního vyměřovacího základu činila 270 Kč od 1. 1. 1994 do 30. 9. 1999. S účinností od 1. 10. 1999 se prostřednictvím dvou redukčních hranic uplatňuje pásmový způsob omezení denního vyměřovacího základu. Pro zamezení zaostávání výše dávek nemocenského pojištění bylo stanoveno, že vláda od 1. ledna každého roku valorizuje redukční hranice podle vývoje průměrné mzdy (redukční hranice se vynásobí přepočítacím koeficientem stanoveným pro úpravu všeobecného vyměřovacího základu pro účely důchodového pojištění a výsledná částka se zaokrouhlí na celé desetikoruny nahoru). Proto byly redukční hranice z částek 360 Kč a 540 Kč, platných od 1. 10. 1999 do 31. 12. 1999, zvýšeny od 1. 1. 2000 na 400 Kč a 590 Kč, od 1. 1. 2001 na 430 Kč a 630 Kč a od 1. 1. 2002 na 480 Kč a 690 Kč. Z důvodu povodní v srpnu 2002 bylo rozhodnuto o pozastavení této valorizace pro rok 2003 a reforma veřejných rozpočtů ji pozastavila i pro roky 2004 a 2005. Redukční hranice ve výši 480 Kč a 690 Kč tak platily až do 31. 12. 2005. Pro stanovení výše dávky se část denního vyměřovacího základu až do výše první redukční hranice započítávala vždy plně v období od 1. 9. 1999 do 31. 12. 2003; od 1. 1. 2004 se plně započítává až od 15. dne pracovní neschopnosti a v období prvních 14 dní pracovní neschopnosti se započítává 90 %. Z části denního vyměřovacího základu v pásmu mezi první a druhou redukční hranicí se pro stanovení výše dávky započítává 60 % a k části denního vyměřovacího základu převyšující druhou redukční hranici se nepřihlíží.</w:t>
      </w:r>
    </w:p>
    <w:p>
      <w:pPr>
        <w:pStyle w:val="Normln"/>
        <w:spacing w:lineRule="auto" w:line="312" w:before="120" w:after="0"/>
        <w:jc w:val="both"/>
        <w:rPr>
          <w:sz w:val="24"/>
        </w:rPr>
      </w:pPr>
      <w:r>
        <w:rPr>
          <w:sz w:val="24"/>
        </w:rPr>
      </w:r>
    </w:p>
    <w:p>
      <w:pPr>
        <w:pStyle w:val="Normln"/>
        <w:spacing w:lineRule="auto" w:line="312"/>
        <w:jc w:val="both"/>
        <w:rPr/>
      </w:pPr>
      <w:r>
        <w:rPr>
          <w:sz w:val="24"/>
        </w:rPr>
        <w:t>Denní výše dávky se stanoví příslušnou procentní sazbou z takto limitovaného denního vyměřovacího základu. Od 1. 1. 2004 byla sazba za první tři dny pracovní neschopnosti snížena na polovinu, tj. na 25 %, přičemž sazba 69 % od čtvrtého dne zůstala zachována.</w:t>
      </w:r>
    </w:p>
    <w:p>
      <w:pPr>
        <w:pStyle w:val="Normln"/>
        <w:jc w:val="both"/>
        <w:rPr>
          <w:sz w:val="24"/>
        </w:rPr>
      </w:pPr>
      <w:r>
        <w:rPr>
          <w:sz w:val="24"/>
        </w:rPr>
      </w:r>
    </w:p>
    <w:p>
      <w:pPr>
        <w:pStyle w:val="Normln"/>
        <w:jc w:val="both"/>
        <w:rPr>
          <w:sz w:val="24"/>
        </w:rPr>
      </w:pPr>
      <w:r>
        <w:rPr>
          <w:sz w:val="24"/>
        </w:rPr>
      </w:r>
    </w:p>
    <w:sectPr>
      <w:headerReference w:type="default" r:id="rId2"/>
      <w:type w:val="nextPage"/>
      <w:pgSz w:w="11906" w:h="16838"/>
      <w:pgMar w:left="1417" w:right="1417" w:gutter="0" w:header="708" w:top="1417" w:footer="0" w:bottom="1417"/>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hlav"/>
                            <w:rPr>
                              <w:rStyle w:val="Slostrnky"/>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Zhlav"/>
                      <w:rPr>
                        <w:rStyle w:val="Slostrnky"/>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Standardnpsmoodstavce1">
    <w:name w:val="Standardn’ p’smo odstavce"/>
    <w:qFormat/>
    <w:rPr>
      <w:sz w:val="20"/>
    </w:rPr>
  </w:style>
  <w:style w:type="character" w:styleId="Slostrnky">
    <w:name w:val="?’slo str‡nky"/>
    <w:basedOn w:val="Standardnpsmoodstavc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hlav">
    <w:name w:val="Z‡hlav’"/>
    <w:basedOn w:val="Normln"/>
    <w:qFormat/>
    <w:pPr>
      <w:tabs>
        <w:tab w:val="clear" w:pos="708"/>
        <w:tab w:val="center" w:pos="4536" w:leader="none"/>
        <w:tab w:val="right" w:pos="9072" w:leader="none"/>
      </w:tabs>
    </w:pPr>
    <w:rPr/>
  </w:style>
  <w:style w:type="paragraph" w:styleId="Zpat">
    <w:name w:val="Z‡pat’"/>
    <w:basedOn w:val="Normln"/>
    <w:qFormat/>
    <w:pPr>
      <w:tabs>
        <w:tab w:val="clear" w:pos="708"/>
        <w:tab w:val="center" w:pos="4536" w:leader="none"/>
        <w:tab w:val="right" w:pos="9072"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06:23:00Z</dcterms:created>
  <dc:creator>mpsv</dc:creator>
  <dc:description/>
  <cp:keywords/>
  <dc:language>en-US</dc:language>
  <cp:lastModifiedBy>Soukup</cp:lastModifiedBy>
  <cp:lastPrinted>2006-09-07T15:03:00Z</cp:lastPrinted>
  <dcterms:modified xsi:type="dcterms:W3CDTF">2006-09-07T13:03:00Z</dcterms:modified>
  <cp:revision>3</cp:revision>
  <dc:subject/>
  <dc:title>SEZNAM   TABULEK  PRO  STATISTICKOU  RO?ENKU - pro odbor informatiky</dc:title>
</cp:coreProperties>
</file>